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5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 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в редакции приказа АО «Россельхозбанк» от 10.06.2022 № 1067-ОД)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 спорной операции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tbl>
      <w:tblPr>
        <w:tblW w:w="102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1"/>
        <w:gridCol w:w="244"/>
        <w:gridCol w:w="27"/>
        <w:gridCol w:w="15"/>
        <w:gridCol w:w="228"/>
        <w:gridCol w:w="33"/>
        <w:gridCol w:w="25"/>
        <w:gridCol w:w="217"/>
        <w:gridCol w:w="33"/>
        <w:gridCol w:w="34"/>
        <w:gridCol w:w="209"/>
        <w:gridCol w:w="34"/>
        <w:gridCol w:w="41"/>
        <w:gridCol w:w="201"/>
        <w:gridCol w:w="34"/>
        <w:gridCol w:w="49"/>
        <w:gridCol w:w="232"/>
        <w:gridCol w:w="52"/>
        <w:gridCol w:w="231"/>
        <w:gridCol w:w="53"/>
        <w:gridCol w:w="283"/>
        <w:gridCol w:w="283"/>
        <w:gridCol w:w="284"/>
        <w:gridCol w:w="292"/>
        <w:gridCol w:w="288"/>
        <w:gridCol w:w="284"/>
        <w:gridCol w:w="283"/>
        <w:gridCol w:w="283"/>
        <w:gridCol w:w="18"/>
        <w:gridCol w:w="266"/>
        <w:gridCol w:w="287"/>
        <w:gridCol w:w="283"/>
        <w:gridCol w:w="283"/>
        <w:gridCol w:w="283"/>
        <w:gridCol w:w="283"/>
        <w:gridCol w:w="283"/>
        <w:gridCol w:w="284"/>
        <w:gridCol w:w="283"/>
        <w:gridCol w:w="283"/>
        <w:gridCol w:w="283"/>
        <w:gridCol w:w="283"/>
        <w:gridCol w:w="283"/>
        <w:gridCol w:w="6"/>
        <w:gridCol w:w="278"/>
        <w:gridCol w:w="283"/>
        <w:gridCol w:w="283"/>
        <w:gridCol w:w="283"/>
        <w:gridCol w:w="283"/>
        <w:gridCol w:w="283"/>
        <w:gridCol w:w="287"/>
      </w:tblGrid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квизиты Договора: № _________________ от ______._____________. _______</w:t>
            </w:r>
            <w:r>
              <w:rPr/>
              <w:t>__</w:t>
            </w:r>
          </w:p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20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62" w:firstLine="362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24"/>
                      <w:lang w:eastAsia="ru-RU"/>
                    </w:rPr>
                    <w:t>Наименование Клиента  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693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, по которой совершена неправомерная операция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ржатель кар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астоящим заявляем о споре, связанном со следующей операцией: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8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Дата опер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Место совершения операции</w:t>
            </w:r>
          </w:p>
        </w:tc>
        <w:tc>
          <w:tcPr>
            <w:tcW w:w="7385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Сумма и валюта операции</w:t>
            </w:r>
          </w:p>
        </w:tc>
        <w:tc>
          <w:tcPr>
            <w:tcW w:w="7385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чиной данного спора является следующее: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2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корректная сумма операции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72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авильная сумма списания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жите сумму и валюту):</w:t>
            </w:r>
          </w:p>
        </w:tc>
        <w:tc>
          <w:tcPr>
            <w:tcW w:w="5671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лагаем документы, подтверждающие правильность указанной суммы.</w:t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2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ерация списана дважды и более раз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енежные средства по операции возврат/отмена не зачислены на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отметить нужное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2343785" cy="14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78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1687"/>
                                    <w:gridCol w:w="17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426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 xml:space="preserve">расчетный счет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55pt;height:11.35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1687"/>
                              <w:gridCol w:w="1721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42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расчетный счет  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лагаем квитанцию электронного терминала либо иной документ, составленный торгово-сервисным предприятием, подтверждающий факт совершения операции возврат/от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дтверждаем, что предпринятые усилия по урегулированию этого спора с торгово-сервисным предприятием не принесли результата; прилагаем дополнительное заявление с указанием всех обстоятельств попыток такого урегулирования: дата и примерное время обращения, имя работника предприятия, причина отказа предприятия в удовлетворении претензии, краткое описание содержания телефонных переговоров либо копия переписки и т.п.</w:t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Приобретенный товар не доставлен </w:t>
            </w:r>
            <w:r>
              <w:rPr>
                <w:rFonts w:cs="Times New Roman" w:ascii="Times New Roman" w:hAnsi="Times New Roman"/>
                <w:sz w:val="18"/>
              </w:rPr>
              <w:t>(услуга не была оказана/работа не была выполнена)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в оговоренный срок.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говоренный срок доставки товара/оказания услуги/выполнения работы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 дату)</w:t>
            </w:r>
            <w:r>
              <w:rPr>
                <w:rFonts w:cs="Times New Roman" w:ascii="Times New Roman" w:hAnsi="Times New Roman"/>
                <w:sz w:val="18"/>
              </w:rPr>
              <w:t>:  «_____» ______________ 20____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Подробно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исание приобретенных товаров (услуг/работ) прилаг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ем, что предпринятые усилия по урегулированию этого спора с торгово-сервисным предприятием не принесли результата; прилагаем дополнительное заявление с указанием всех обстоятельств попыток такого урегулирования: дата и примерное время обращения, имя работника предприятия, причина отказа предприятия в удовлетворении претензии, краткое описание содержания телефонных переговоров либо копия переписки и т.п.</w:t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иобретенные товары (услуги/работы) оплачены другим способом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дтверждаем, что предпринятые усилия по урегулированию этого спора с торгово-сервисным предприятием не принесли результата; прилагаем дополнительное заявление с указанием всех обстоятельств попыток такого урегулирования: дата и примерное время обращения, имя работника предприятия, причина отказа предприятия в удовлетворении претензии, краткое описание содержания телефонных переговоров либо копия переписки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илагаем документ, подтверждающий факт оплаты другим способом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жите)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варный чек, подтверждающий оплату наличными денежными средствами.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итанция электронного терминала, подтверждающая оплату другой картой.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нковская выписка, подтверждающая оплату другой картой.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8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948" w:type="dxa"/>
            <w:gridSpan w:val="3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6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Иное (укажите):</w:t>
            </w:r>
          </w:p>
        </w:tc>
        <w:tc>
          <w:tcPr>
            <w:tcW w:w="7951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енежные средства не выданы банкоматом полностью либо частично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9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актически полученная сумма составила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жите сумму и валюту):</w:t>
            </w:r>
          </w:p>
        </w:tc>
        <w:tc>
          <w:tcPr>
            <w:tcW w:w="453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руго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рилагаем дополнительное заявление с подробным изложением существа спора и приводим все имеющиеся документы, относящиеся к данному спору.</w:t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Реестр документов, прилагаемых в обоснование нашей позиции по данному спору:</w:t>
            </w:r>
          </w:p>
        </w:tc>
      </w:tr>
      <w:tr>
        <w:trPr/>
        <w:tc>
          <w:tcPr>
            <w:tcW w:w="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657" w:type="dxa"/>
            <w:gridSpan w:val="4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7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9657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7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9657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7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9657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сим предпринять усилия по разрешению указанного выше спора в рамках правил платежной системы. О результате рассмотрения данного заявления просим проинформировать (выбрать один из указанных способов):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6" w:type="dxa"/>
            <w:gridSpan w:val="2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6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 телефону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 факту обращения представителя Клиента  в подразделение Банка.</w:t>
            </w:r>
          </w:p>
        </w:tc>
      </w:tr>
      <w:tr>
        <w:trPr>
          <w:trHeight w:val="113" w:hRule="exact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10227" w:type="dxa"/>
            <w:gridSpan w:val="5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84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284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10227" w:type="dxa"/>
            <w:gridSpan w:val="5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06" w:type="dxa"/>
            <w:gridSpan w:val="2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5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06" w:type="dxa"/>
            <w:gridSpan w:val="2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40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         </w:t>
            </w: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169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     </w:t>
            </w: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06" w:type="dxa"/>
            <w:gridSpan w:val="2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риема заяв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06" w:type="dxa"/>
            <w:gridSpan w:val="2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4819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день)            (месяц)                 (год)                                   (часов)          (минут)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7:00Z</dcterms:created>
  <dc:creator>Калинина Вера Валентиновна</dc:creator>
  <dc:description/>
  <cp:keywords/>
  <dc:language>en-US</dc:language>
  <cp:lastModifiedBy>Савельева Элла Сергеевна</cp:lastModifiedBy>
  <cp:lastPrinted>2020-10-30T12:44:00Z</cp:lastPrinted>
  <dcterms:modified xsi:type="dcterms:W3CDTF">2022-06-10T07:59:00Z</dcterms:modified>
  <cp:revision>3</cp:revision>
  <dc:subject/>
  <dc:title/>
</cp:coreProperties>
</file>